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816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zastupanju u osiguranju i posredovanju u osiguranju i reosiguranj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decembra 2016. godine, na kojoj je razmatrao Nacrt zakona o zastupanju u osiguranju i posredovanju u osiguranju i reosiguranj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lađana Nikolić, Dobrila Drinić-Mal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Radmila Stojnić i Mihnet Ok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nacrt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zakona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a je g-đa Snježana Rudić,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obrila Drinić-Malić i Radmila Stojnić) i sa 2 glasa UZDRŽAN (Slađana Nikolić i Mihnet Okić), zauzeli stav da se Nacrt zakona o zastupanju u osiguranju i posredovanju u osiguranju i reosiguranj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816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Komiteta za koordinaciju nadzora finansijskog sektora Republike Srpske za 2015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decembra 2016. godine, na kojoj je razmatrao Izvještaj Komiteta za koordinaciju nadzora finansijskog sektora Republike Srpske za 2015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lađana Nikolić, Dobrila Drinić-Malić, Radmila Stojn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 podnijela je g-đa Snježana Rud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većinom glasova, sa 5 glasa ZA (Željka Stojičić, Neda Petrić, Dobrila Drinić-Malić, Radmila Stojnić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Mihnet Okić) i sa 1 glasom UZDRŽAN (Slađana Nikolić), zauzeli stav da se Izvještaj Komiteta za koordinaciju nadzora finansijskog sektora Republike Srpske za 2015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816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o stanju u bankarskom sistemu Republike Srpske za period 1.1.2015. – 31.12.2015. godine i Izvještaj o poslovanju i rezultatima rada sa finansijskim izvještajem Agencije za bankarstvo Republike Srpske za 2015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decembra 2016. godine, na kojoj je razmatrao Izvještaj o stanju u bankarskom sistemu Republike Srpske za period 1.1.2015. – 31.12.2015. godine i Izvještaj o poslovanju i rezultatima rada sa finansijskim izvještajem Agencije za bankarstvo Republike Srpske za 2015. godinu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lađana Nikolić, Dobrila Drinić-Malić, Radmila Stojn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ih izvještaja podnio je g-din Dragan Serdar, zamjenik direktora Agencije za bankarstvo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 sa 4 glasa ZA (Željka Stojičić, Neda Petrić, Dobrila Drinić-Malić i Radmila Stojnić) i sa 2 glasa UZDRŽAN (Slađana Nikolić i Mihnet Okić), zauzeli stav da se Izvještaj o stanju u bankarskom sistemu Republike Srpske za period 1.1.2015. – 31.12.2015. godine i Izvještaj o poslovanju i rezultatima rada sa finansijskim izvještajem Agencije za bankarstvo Republike Srpske za 2015. godinu upućuju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816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Agencije za osiguranje Republike Srpske: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a) Izvještaj Agencije za osiguranje Republike Srpske o stanju u sektoru osiguranja Republike Srpske za period 1.1.2015. do 31.12.2015. godine;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b) Izvještaj Agencije za osiguranje Republike Srpske o radu za period od 1.1. do 31.12.2015. godine;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v) Izvještaj Agencije za osiguranje Republike Srpske o finansijskom poslovanju za period od 1.1.2015. do 31.12.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decembra 2016. godine, na kojoj su razmatrani Izvještaji Agencije za osiguranje Republike Srpske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a) Izvještaj Agencije za osiguranje Republike Srpske o stanju u sektoru osiguranja Republike Srpske za period 1.1.2015. do 31.12.2015. godine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) Izvještaj Agencije za osiguranje Republike Srpske o radu za period od 1.1. do 31.12.2015. godine;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v) Izvještaj Agencije za osiguranje Republike Srpske o finansijskom poslovanju za period od 1.1.2015. do 31.12.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lađana Nikolić, Dobrila Drinić-Malić, Radmila Stojn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ih izvještaja podnijela je g-đa Tamara Pejić - Petković, predstavnica Agencije za osiguranj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a ZA (Željka Stojičić, Neda Petrić, Dobrila Drinić-Malić, Radmila Stojnić i Mihnet Okić) i sa 1 glasom UZDRŽAN (Slađana Nikolić), zauzeli stav da se Izvještaji Agencije za osiguranje Republike Srpske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a) Izvještaj Agencije za osiguranje Republike Srpske o stanju u sektoru osiguranja Republike Srpske za period 1.1.2015. do 31.12.2015. godine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) Izvještaj Agencije za osiguranje Republike Srpske o radu za period od 1.1. do 31.12.2015. godine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v) Izvještaj Agencije za osiguranje Republike Srpske o finansijskom poslovanju za period od 1.1.2015. do 31.12.2015. godine, upućuju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816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Komisije za hartije od vrijednosti Republike Srpske: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a) Izvještaj Komisije za hartije od vrijednosti Republike Srpske o stanju na tržištu hartija od vrijednosti za 2015. godinu;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b) Izvještaj Komisije za hartije od vrijednosti Republike Srpske o radu za 2015. godinu;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v) Izvještaj Komisije za hartije od vrijednosti Republike Srpske o finansijskom poslovanju za period od 1.1. do 31.12.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decembra 2016. godine, na kojoj su razmatrani Izvještaji Komisije za hartije od vrijednosti Republike Srpske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a) Izvještaj Komisije za hartije od vrijednosti Republike Srpske o stanju na tržištu hartija od vrijednosti za 2015. godinu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) Izvještaj Komisije za hartije od vrijednosti Republike Srpske o radu za 2015. godinu;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v) Izvještaj Komisije za hartije od vrijednosti Republike Srpske o finansijskom poslovanju za period od 1.1. do 31.12.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lađana Nikolić, Dobrila Drinić-Malić, Radmila Stojn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ih izvještaja podnijela je g-đa Mira Potkonjak, predsjednica Komisije za hartije od vrijednosti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a ZA (Željka Stojičić, Neda Petrić, Dobrila Drinić-Malić, Radmila Stojnić i Mihnet Okić) i sa 1 glasom UZDRŽAN (Slađana Nikolić), zauzeli stav da se Izvještaji Komisije za hartije od vrijednosti Republike Srpske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a) Izvještaj Komisije za hartije od vrijednosti Republike Srpske o stanju na tržištu hartija od vrijednosti za 2015. godinu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) Izvještaj Komisije za hartije od vrijednosti Republike Srpske o radu za 2015. godinu;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v) Izvještaj Komisije za hartije od vrijednosti Republike Srpske o finansijskom poslovanju za period od 1.1. do 31.12.2015. godine upućuju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816-6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Pravobranilaštva Republike Srpske o radu za period od 1.1.2015. – 31.12.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decembra 2016. godine, na kojoj je razmatrao Izvještaj Pravobranilaštva Republike Srpske o radu za period od 1.1.2015. – 31.12.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lađana Nikolić, Dobrila Drinić-Malić, Radmila Stojn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izvještaja podnijela je g-đa Ljiljana Grbić, predstavnica Pravobranilaštv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a ZA (Željka Stojičić, Neda Petrić, Dobrila Drinić-Malić, Radmila Stojnić i Mihnet Okić) i sa 1 glasom UZDRŽAN (Slađana Nikolić), zauzeli stav da se Izvještaj Pravobranilaštva Republike Srpske o radu za period od 1.1.2015. – 31.12.2015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816-7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Kreditanstalt fur Wiederaufbau, Frankfurt am Main (KfW) po projektu izgradnje vjetroelektrane „Hrgud“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decembra 2016. godine, na kojoj je razmatrao Prijedlog odluke o prihvatanju zaduženja Republike Srpske prema Kreditanstalt fur Wiederaufbau, Frankfurt am Main (KfW) po projektu izgradnje vjetroelektrane „Hrgud“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lađana Nikolić, Dobrila Drinić-Malić, Radmila Stojn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prijedloga odluke podnio je g-din Milorad Đurđević,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Dobrila Drinić-Malić i Radmila Stojnić) i sa 2 glasa UZDRŽAN (Slađana Nikolić i Mihnet Okić), zauzeli stav da se Prijedlog odluke o prihvatanju zaduženja Republike Srpske prema Kreditanstalt fur Wiederaufbau, Frankfurt am Main (KfW) po projektu izgradnje vjetroelektrane „Hrgud“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6:00Z</dcterms:created>
  <dc:creator>STIJAK MIROSLAV</dc:creator>
  <dc:description/>
  <cp:keywords/>
  <dc:language>en-US</dc:language>
  <cp:lastModifiedBy>IgorSekulic</cp:lastModifiedBy>
  <cp:lastPrinted>2016-12-05T08:55:00Z</cp:lastPrinted>
  <dcterms:modified xsi:type="dcterms:W3CDTF">2016-12-12T02:47:00Z</dcterms:modified>
  <cp:revision>18</cp:revision>
  <dc:subject/>
  <dc:title>Датум, 10</dc:title>
</cp:coreProperties>
</file>